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19100</wp:posOffset>
                </wp:positionH>
                <wp:positionV relativeFrom="paragraph">
                  <wp:posOffset>-914400</wp:posOffset>
                </wp:positionV>
                <wp:extent cx="11872595" cy="924560"/>
                <wp:effectExtent l="0" t="0" r="5080" b="4622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440" cy="924480"/>
                          <a:chOff x="0" y="0"/>
                          <a:chExt cx="11872440" cy="924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405800" cy="92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00760" y="5040"/>
                            <a:ext cx="90756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es-ES" w:bidi="ar-SA"/>
                                </w:rPr>
                                <w:t>COLEGIO BOSTON PRIMAR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es-ES" w:bidi="ar-SA"/>
                                </w:rPr>
                                <w:t>CUADRO DE MALLA CURRICUL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es-ES" w:bidi="ar-SA"/>
                                </w:rPr>
                                <w:t>NIVELES PRE-PRIMARIO Y PRIMAR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es-ES" w:bidi="ar-SA"/>
                                </w:rPr>
                                <w:t>CICLO ESCOLAR 20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720" y="5040"/>
                            <a:ext cx="139572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es-ES" w:bidi="ar-SA"/>
                                </w:rPr>
                                <w:t>Código: PP/P-PL-0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3pt;margin-top:-72pt;width:934.85pt;height:72.8pt" coordorigin="-660,-1440" coordsize="18697,145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660;top:-1440;width:2213;height:145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546;top:-1432;width:14291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" w:hAnsi="Calibri" w:eastAsia="Calibri" w:cs="Times New Roman"/>
                            <w:color w:val="auto"/>
                            <w:lang w:val="es-ES" w:bidi="ar-SA"/>
                          </w:rPr>
                          <w:t>COLEGIO BOSTON PRIMARI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" w:hAnsi="Calibri" w:eastAsia="Calibri" w:cs="Times New Roman"/>
                            <w:color w:val="auto"/>
                            <w:lang w:val="es-ES" w:bidi="ar-SA"/>
                          </w:rPr>
                          <w:t>CUADRO DE MALLA CURRICULA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" w:hAnsi="Calibri" w:eastAsia="Calibri" w:cs="Times New Roman"/>
                            <w:color w:val="auto"/>
                            <w:lang w:val="es-ES" w:bidi="ar-SA"/>
                          </w:rPr>
                          <w:t>NIVELES PRE-PRIMARIO Y PRIMARIO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" w:hAnsi="Calibri" w:eastAsia="Calibri" w:cs="Times New Roman"/>
                            <w:color w:val="auto"/>
                            <w:lang w:val="es-ES" w:bidi="ar-SA"/>
                          </w:rPr>
                          <w:t>CICLO ESCOLAR 20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839;top:-1432;width:2197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val="es-ES" w:bidi="ar-SA"/>
                          </w:rPr>
                          <w:t>Código: PP/P-PL-0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lang w:val="it-IT"/>
        </w:rPr>
        <w:t>Nivel Primario       CICLO II:</w:t>
        <w:tab/>
        <w:tab/>
      </w:r>
      <w:r>
        <w:rPr>
          <w:lang w:val="it-IT"/>
        </w:rPr>
        <w:t xml:space="preserve">1º. 2º. 3º.                         </w:t>
      </w:r>
      <w:r>
        <w:rPr>
          <w:b/>
          <w:lang w:val="it-IT"/>
        </w:rPr>
        <w:t xml:space="preserve">CICLO II:  </w:t>
        <w:tab/>
        <w:t xml:space="preserve">        </w:t>
      </w:r>
      <w:r>
        <w:rPr/>
        <w:t>4º. 5º. 6º                      Área:    inglés                  Españo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60040</wp:posOffset>
                </wp:positionH>
                <wp:positionV relativeFrom="paragraph">
                  <wp:posOffset>-65405</wp:posOffset>
                </wp:positionV>
                <wp:extent cx="339725" cy="2374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75pt;height:18.7pt;mso-wrap-distance-left:9.05pt;mso-wrap-distance-right:9.05pt;mso-wrap-distance-top:0pt;mso-wrap-distance-bottom:0pt;margin-top:-5.15pt;mso-position-vertical-relative:text;margin-left:225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42890</wp:posOffset>
                </wp:positionH>
                <wp:positionV relativeFrom="paragraph">
                  <wp:posOffset>-65405</wp:posOffset>
                </wp:positionV>
                <wp:extent cx="376555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55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65pt;height:18.7pt;mso-wrap-distance-left:9.05pt;mso-wrap-distance-right:9.05pt;mso-wrap-distance-top:0pt;mso-wrap-distance-bottom:0pt;margin-top:-5.15pt;mso-position-vertical-relative:text;margin-left:420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23860</wp:posOffset>
                </wp:positionH>
                <wp:positionV relativeFrom="paragraph">
                  <wp:posOffset>-65405</wp:posOffset>
                </wp:positionV>
                <wp:extent cx="339725" cy="2374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75pt;height:18.7pt;mso-wrap-distance-left:9.05pt;mso-wrap-distance-right:9.05pt;mso-wrap-distance-top:0pt;mso-wrap-distance-bottom:0pt;margin-top:-5.15pt;mso-position-vertical-relative:text;margin-left:631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0</wp:posOffset>
                </wp:positionH>
                <wp:positionV relativeFrom="paragraph">
                  <wp:posOffset>-65405</wp:posOffset>
                </wp:positionV>
                <wp:extent cx="339725" cy="2374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75pt;height:18.7pt;mso-wrap-distance-left:9.05pt;mso-wrap-distance-right:9.05pt;mso-wrap-distance-top:0pt;mso-wrap-distance-bottom:0pt;margin-top:-5.15pt;mso-position-vertical-relative:text;margin-left:540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AREA: CIENCIAS SOCIALES</w:t>
      </w:r>
    </w:p>
    <w:tbl>
      <w:tblPr>
        <w:tblW w:w="16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5500"/>
        <w:gridCol w:w="5500"/>
      </w:tblGrid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UARTO GRADO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QUINTO GRADO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EXTO GRADO</w:t>
            </w:r>
          </w:p>
        </w:tc>
      </w:tr>
      <w:tr>
        <w:trPr>
          <w:trHeight w:val="397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OMPETENCIA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ETENCIA 1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ETENCIA 1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bicación geográfica de los países de Centroamérica con base en la orientación cardinal y su extensión territorial, en relación a América y el mundo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ización de sitios de interés con base en latitud y longitud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ción entre dos puntos dados que se ubican en un mapa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ción de la organización política y administrativa entre los países: Guatemala, El Salvador y Honduras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Relación de la organización política y administrativa entre los países: Nicaragua, Costa Rica, Panamá y Belice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aracterización de los principales accidentes geográficos: Guatemala, El Salvador y Honduras. (lagos, ríos, montañas, volcanes, etc)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cterización de los principales accidentes geográficos : Nicaragua, Costa Rica, Panamá y Belice. (lagos, ríos, montañas, volcanes, etc)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ización de las fallas geológicas y placas tectónicas que se ubican en Guatemala el Salvador, Honduras, Nicaragua, Costa Rica, Panamá y Belice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scripción del efecto de las fallas geológicas y placas tectónicas: sismos ,terremotos, y hundimientos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xplicación de los daños causados por los principales terremotos, sismos y hundimientos que han afectado a la población centroamericana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cterización de los paisajes y relieves de Guatemala el Salvador, Honduras, Nicaragua, Costa Rica, Panamá y Belice (Montaña, meseta y hondonada)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ción entre relieve y climas de: Guatemala, El Salvador, Honduras, Nicaragua, Costa Rica, Panamá y Belice (cálido, templado frío, otros)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lación de las actividades económicas de los países de Centroamérica con el relieve geográfico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scripción de la Incidencia del clima en la forma de vida de los pueblos que habitan los países de Centroamérica.</w:t>
            </w:r>
          </w:p>
          <w:p>
            <w:pPr>
              <w:pStyle w:val="Prrafodelista"/>
              <w:autoSpaceDE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autoSpaceDE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autoSpaceDE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ETENCIA 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Comparación de las manifestaciones culturales de los pueblos de Guatemala, con los de otros de la región centroamericana: creencias, danzas, comidas, otros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60" w:hanging="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outlineLvl w:val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Explicación de los fenómenos </w:t>
              <w:tab/>
              <w:t>naturales desde la Cosmovisión de los diferentes pueblos de Guatemala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outlineLvl w:val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terpretación de los elementos que caracterizan la cosmovisión de los Cuatro Pueblos de Guatemala: origen, ubicación en el espacio y características generales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icación de la vida y la naturaleza desde la cosmovisión de los cuatro pueblos de Guatemala en relación a la vida y la naturaleza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outlineLvl w:val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Valoración de los principales recursos naturales de Centroamérica: agua, fauna, flora, suelo, aire y su relación con el desarrollo de la vida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aración de las políticas y acciones para la conservación de los recursos naturales en Guatemala con las de otros países de Centroamérica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outlineLvl w:val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dentificación de las funciones de las instituciones, organizaciones u organismos encargados de la protección y conservación del patrimonio natural y cultural de Guatemala y Centroamérica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ción entre factores ambientales y procesos de producción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Arial" w:ascii="Arial" w:hAnsi="Arial"/>
              </w:rPr>
              <w:t>Descripción de la forma de aprovechamiento y conservación de lugares turísticos. reservas naturales, áreas protegidas, sitios arqueológicos, ciudades coloniales, parques ecológicos, entre otros, de Guatemala y otros países de Améric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COMPETENCIA 3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 Clasificación de la población centroamericana a partir de su: distribución, composición étnica y lingüístic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5.  Identificación de los procesos sociales relacionados con la vida, el aumento y la disminución de la població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 Comparación de los Indicadores demográficos de Centroaméric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7.  Relación de las semejanzas y diferencias étnicas y culturales de los Pueblos y culturas de Guatemal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 Interpretación de los desplazamientos poblacionales a áreas urbanas, a áreas rurales y al extranjero, entre otro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9.  Descripción de las actividades productivas: agrícolas, industriales, comerciales, financieras </w:t>
              <w:tab/>
              <w:t xml:space="preserve">y artesanales, de: </w:t>
              <w:tab/>
              <w:t>Guatemala, y El Salvador .. Honduras y Nicaragua Costa Rica, Panamá y Beli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   Reflexión con respecto al canal interoceánico: construcción, importancia en la economía panameña y de América, el dominio de los Estados Unidos, el proceso de devolución y la situación actual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  Descripción de las relaciones comerciales, financieras e industriales de Guatemala con los demás países de la región centroamerican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   Descripción de las relaciones comerciales, financieras e industriales de Centroamérica con otros países del mund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   Identificación de los medios de comunicación y transporte que permiten la integración entre los países de Centroaméric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  Comparación de vías, medios de comunicación y transporte que sutilizan en Centroamérica. (Educación vial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   Instituciones y organizaciones que impulsan la integración económica de Centro Améric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etencia 4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  Análisis de las prácticas cotidianas y ocasionales de los miembros de la familia y la comunidad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 Espacios y escenarios de su vida cotidiana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 Descripción de los motivos, acontecimientos o eventos relevantes que se manifiestan en la comunidad y su relación con otras comunidades de Centroamérica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  Explicación del origen de los hechos o prácticas relevantes en la comunidad y su relación con otras comunidades de otros países centroamericanos Descripción de las formas de participación y respeto a la mujer y los niños en la sociedad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 Argumentación con respecto a los principales problemas que se presentan en el entorno familiar y comunal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  Selección de los principales pasos para identificar problemas en su vida diaria. Identificación de las instituciones sociales y de servicio en la Región centroamericana: hospitales, escuelas, colegios, otras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  Descripción de instituciones políticas existentes en Centroamérica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  Relación de las funciones de las instituciones administrativas existentes en Centroamérica: aduanas, de impuestos y otras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   Comparación de las instituciones religiosas de Centroamérica: cofradías, hermandades y otras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ETENCIA 5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  Participación en eventos en los que se representan mitos, leyendas y textos cosmogónicos como medio para registrar el pasado de la comunidad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.   Entrevista a los (as) ancianos(as) y demás personas que, en la comunidad, manejan información del pasado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. Organización y registro de la información recabada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   Predicción a partir de la lectura de información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49.  Emisión de juicios con base en los datos obtenidos durante las observaciones y la lectura d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ción disponibl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Descripción de las características de los saberse filosóficos y culturales de la comunidad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5.2.2.</w:t>
              <w:tab/>
              <w:t xml:space="preserve"> Descripción de las características de los saberes artísticos propios de la comunidad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5.2.3.</w:t>
              <w:tab/>
              <w:t xml:space="preserve"> Valoración de los saberes científicos, técnicos, filosóficos y artísticos, propios de los pueblos y culturas que coexisten en el país. Ubicación territorial de Mesoamérica y las culturas que la poblaron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5.3.2.</w:t>
              <w:tab/>
              <w:t xml:space="preserve"> Descripción de rasgos que identifican la cultura ladina, indígena y de otra naturaleza en la región centroamericana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5.3.3.</w:t>
              <w:tab/>
              <w:t xml:space="preserve"> Promoción de actividades culturales de su comunidad: bailes, canto, danzas, gastronomía, ceremonias etc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5.3.4.</w:t>
              <w:tab/>
              <w:t xml:space="preserve"> Identificación de instituciones, organizaciones o personas que promueven las actividades culturales de la comunidad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5.3.5.</w:t>
              <w:tab/>
              <w:t xml:space="preserve"> Identificación de prácticas socioculturales de los pueblos de Centroamérica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.6.</w:t>
              <w:tab/>
              <w:t xml:space="preserve"> Relación de elementos culturales comunes de los pueblos de Centroamérica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etencia 6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Descripción de las características, la evolución y formas de vida de las diferentes sociedades: cazadoras, recolectoras, agrícolas y artesanale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6.1.2.</w:t>
              <w:tab/>
              <w:t xml:space="preserve"> Identificación de los pueblos de Mesoamérica y Centroamérica Identificación de los Pueblos que viven actualmente en Guatemala y Centroamérica: Mayas, garífunas, xinca ladino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6.1.4.</w:t>
              <w:tab/>
              <w:t xml:space="preserve"> Valoración de los testimonios históricosy actuales de su comunidad: monumentos, construcciones arquitectónicas, lugares sagrados, otros. Argumentación sobre la situación europea que motiva los viajes de exploración y descubrimiento de Centroamérica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6.2.2 Relación entre rutas y situacion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adas por el descubrimiento 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evos territorio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3.</w:t>
              <w:tab/>
              <w:t xml:space="preserve"> Caracterización del proceso d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conquista de la región centroamericana: intereses y actitudes de los conquistadores frente a l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eblos de la región centroamerican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4.</w:t>
              <w:tab/>
              <w:t xml:space="preserve"> Análisis de la situación de los pueblo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autóctonos frente al sometimiento: encomienda, repartimiento, expropiación, e imposición de doctri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religiosa. Interpretación de la organizació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ítico administrativa de cada regió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tro de la Capitanía General de Guatemal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.2.</w:t>
              <w:tab/>
              <w:t xml:space="preserve"> Reflexión con respecto a pueblos 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os, villas, otros durante la época colonial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.3.</w:t>
              <w:tab/>
              <w:t xml:space="preserve"> Interpretación de la infraestructu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onial (ciudades, caminos, medios de transporte, instituciones religiosas, políticas y servicio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.4.</w:t>
              <w:tab/>
              <w:t xml:space="preserve"> Interpretación del mestizaje durante 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onia: como se lleva a cabo, resultados del mestizaje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.5.</w:t>
              <w:tab/>
              <w:t xml:space="preserve"> Descripción de las principales unidade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productivas que durante la época colonial se ubican en la Capitanía General de Guatemala: haciendas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ncias, trapiches, otra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6.3.6.</w:t>
              <w:tab/>
              <w:t xml:space="preserve"> Argumentación con respecto al comercio y otras actividades económicas desarrolladas durante 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poca colonial, los impuestos y el monopolio comercial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.7.</w:t>
              <w:tab/>
              <w:t xml:space="preserve"> Interpretación de la cultura y la cienci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durante la colonia en la Capitanía Identificación de los acontecimientos que influenciaron el movimiento d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emancipación en Centro América: La Revolución Francesa, el proceso de independencia de las trece colonias inglesas, la invasión Napoleónica 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aña, y otra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4.2.</w:t>
              <w:tab/>
              <w:t xml:space="preserve"> Descripción de los movimiento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independentistas en la región centroamericana: levantamiento de León y Granada, Conjuración 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em, Cortes de Cádiz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4.3.</w:t>
              <w:tab/>
              <w:t xml:space="preserve"> Interpretación de los motivos qu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an la participación de los grupos sociales en el proceso de independencia: liberales, conservadores, indígenas e iglesi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4.4.</w:t>
              <w:tab/>
              <w:t xml:space="preserve"> Descripción de la declaración de 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ependencia y anexión a México 182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4.5.</w:t>
              <w:tab/>
              <w:t xml:space="preserve"> Descripción de la declaración definitiv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independencia 1823 e instauració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la federación centroamericana. General de Guatemal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cterización del primer períod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eral 1823-1839: reformas jurídicas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cioeconómicas y conflictos político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.2.</w:t>
              <w:tab/>
              <w:t xml:space="preserve"> Caracterización del períod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ervador de los 30 años: características económicas, políticas, culturales, sociales otr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.3.</w:t>
              <w:tab/>
              <w:t xml:space="preserve"> Argumentación con respecto a la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causas que generan el rompimiento de la Federación Centroamericana y el surgimiento de las repúblic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roamericana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.4.</w:t>
              <w:tab/>
              <w:t xml:space="preserve"> Caracterización de las Reform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erales en Centroamérica a partir 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1: escenarios económico, político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cial e ideológico en que s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ifiesta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.5.</w:t>
              <w:tab/>
              <w:t xml:space="preserve"> Interpretación de la Ingerencia polític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 económica de las grandes potenci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la región centroamericana: Estad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os de Norteamérica, Inglaterr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Alemania, otros. Relación entre la historia de su país 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de los demás países que integra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región centroamerican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6.2.</w:t>
              <w:tab/>
              <w:t xml:space="preserve"> Caracterización de las dictaduras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resión e intervención del capital estadounidense en la regió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6.3.</w:t>
              <w:tab/>
              <w:t xml:space="preserve"> Relación de las semejanzas y diferenci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la historia centroamericana en relación con el café, el trabajo, la sociedad y los enclaves bananero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6.4.</w:t>
              <w:tab/>
              <w:t xml:space="preserve"> Identificación de los efectos de La política de otros países en C.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6.6.5.</w:t>
              <w:tab/>
              <w:t xml:space="preserve"> Descripción de los nuevos protagonistas, retos, movimientos ideológicos y conflictos del siglo XX 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6.6.</w:t>
              <w:tab/>
              <w:t xml:space="preserve"> Caracterización de los movimientos populares, revolucionarios y democráticos en Centroaméric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6.6.7.</w:t>
              <w:tab/>
              <w:t xml:space="preserve"> Caracterización de los movimientos contrarrevolucionarios en Centroaméric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6.8.</w:t>
              <w:tab/>
              <w:t xml:space="preserve"> Identificación de los Conflictos qu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ectaron Centroamérica en la segund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ad del siglo XX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6.9.</w:t>
              <w:tab/>
              <w:t xml:space="preserve"> Identificación de los sectores social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 políticos que se involucran en la luch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mada en Centroaméric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6.10.</w:t>
              <w:tab/>
              <w:t xml:space="preserve"> Interpretación de los efectos generad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 el conflicto armado interno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ciales, económicos y político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6.11.</w:t>
              <w:tab/>
              <w:t xml:space="preserve"> Caracterización del proces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crático y sus efectos sociales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ales, emocionales, económicos 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ític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ETECNIA 7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moción de los principios y valor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convivencia human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2.</w:t>
              <w:tab/>
              <w:t xml:space="preserve"> Actitudes de tolerancia en la familia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uela y la comunidad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3.</w:t>
              <w:tab/>
              <w:t xml:space="preserve"> Definición de responsabilidades an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 actividades cotidianas en la famil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 la escuel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moción de derechos en e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empeño de sus actividad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tidianas en la escuela familia 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unidad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7.2.</w:t>
              <w:tab/>
              <w:t>Manifiesta sentido de pertenencia a 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ón centroamerican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2.1.</w:t>
              <w:tab/>
              <w:t xml:space="preserve"> Identificación de símbolos patrios 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es cívico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.2.</w:t>
              <w:tab/>
              <w:t xml:space="preserve"> Práctica de valores cívicos, en relació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la historia de los países de la región centroamerican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.3.</w:t>
              <w:tab/>
              <w:t xml:space="preserve"> Práctica de valores cívicos com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udadano (a) guatemalteco (a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ETENCIA 8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inición de criterios básicos de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álogo y comunicación para 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ución de conflicto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.2.</w:t>
              <w:tab/>
              <w:t xml:space="preserve"> Descripción de la forma de actu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nte a situaciones de conflict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.3.</w:t>
              <w:tab/>
              <w:t xml:space="preserve"> Valoración de métodos, actitudes 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ductas que deben tomarse e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enta para la resolución de problem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ejo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.4.</w:t>
              <w:tab/>
              <w:t xml:space="preserve"> Interpretación de la inserción 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iliación de los grupos en conflict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.5.</w:t>
              <w:tab/>
              <w:t xml:space="preserve"> Argumentación con respecto a l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ivos que dan inicio a la negociació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la paz en la región centroamerican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.6.</w:t>
              <w:tab/>
              <w:t xml:space="preserve"> Interpretación de los Acuerdos 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quipulas  I y II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.7.</w:t>
              <w:tab/>
              <w:t xml:space="preserve"> Descripción del proceso de negociació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paz en Guatemal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ción de las condiciones qu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erminan la calidad de vida de l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bitantes de un país: educación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ud, vivienda, recreación y otro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2.2.</w:t>
              <w:tab/>
              <w:t xml:space="preserve"> Interpretación de los índices de pobrez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Guatemala, situaciones que 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an y posibles formas de reducirl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2.3.</w:t>
              <w:tab/>
              <w:t xml:space="preserve"> Relación de los índices de pobreza 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países de Centroamérica, con l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Guatemal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2.4.</w:t>
              <w:tab/>
              <w:t xml:space="preserve"> Análisis de las expectativas de vida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fabetismo, mortalidad infantil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uaciones de violencia, otros, 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roaméric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pretación de los derechos y deber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blecidos en la Constitución Polític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la república de Guatemal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3.2.</w:t>
              <w:tab/>
              <w:t xml:space="preserve"> Argumentación con respecto al ejercici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los derechos y deberes ciudadano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3.3.</w:t>
              <w:tab/>
              <w:t xml:space="preserve"> Responsabilidades ciudadanas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ibución y obligaciones fiscales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echos y obligaciones laborales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ra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3.4.</w:t>
              <w:tab/>
              <w:t xml:space="preserve"> Descripción del proceso de elecció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autoridades municipales 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ión del gobierno municipal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3.5.</w:t>
              <w:tab/>
              <w:t xml:space="preserve"> Descripción del proceso que permi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 elecciones del gobierno central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s, procedimientos e institució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cargad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3.6.</w:t>
              <w:tab/>
              <w:t xml:space="preserve"> Identificación de las Instituciones 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mos que en Centroaméric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lan por el cumplimiento de l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echos Humano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Ubicación territorial de los pueblos americanos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aracterización de la formación geográfica de América: montañas, volcanes, fuentes hídricas, entre otras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ctura y uso de coordenadas en un mapa (latitud y longitud)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ocalización de un punto A con relación a un punto B con base en la latitud y la longitud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terpretación de símbolos y escalas usados en los mapas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Ubicación de accidentes geográficos importantes en mapas específicos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irección en la que debe dirigirse para llegar a su país basándose en los puntos cardinales y ubicándose imaginariamente en diferentes puntos de América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autoSpaceDE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ción de la ubicación geográfica de las poblaciones americanas con el desarrollo de las actividades humanas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lación de la latitud, longitud y altitud con las zonas climáticas de América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ción de las principales fuentes hídricas americanas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lación del relieve con las actividades de la comunidad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dentificación de las depresiones en las zonas costeras de América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scripción de los daños causados por los principales desastres naturales en América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dopción de medidas, hábitos y actitudes responsables y solidarias en caso de terremotos, huracanes, desastres y otros: seguimiento de instrucciones, atención y ayuda a personas vulnerables, acopio de equipo o materiales de emergencias, otros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scripción de los relieves de América: tipos, ventajas y desventajas para La Ubicación de poblaciones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Identificación de los diferentes tipos de recursos naturales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autoSpaceDE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ción de los recursos naturales de Guatemala y otros países de América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bicación de las riquezas naturales de América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 los recursos naturales agua, fauna y flora, suelo, aire y los relaciona con el, desarrollo de la vida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scripción de los ecosistemas de América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scripción de los recursos naturales y las diferentes condiciones de vida, en Guatemala y otros países de América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dentificación de los recursos naturales y los niveles de desarrollo de los países de América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scripción de problemas ambientales de América (deforestación, contaminación otros)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lación entre las practicas de desarrollo sustentable y sostenible en América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ormulación de estrategias para la prevención y solución de problemas ambientales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omoción de acciones de rescate, protección y conservación del patrimonio natural de su comunidad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ETENCIA 3.</w:t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scripción de la población actual de América: distribución y composición poblacional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terpretación de las relaciones étnicas, culturales y lingüísticas de los países de América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lación entre las expectativas de vida de la población americana, con sus condiciones materiales de vida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ción de las actividades económicas y productivas de los países centroamericanos y sus conexiones económicas con otros países de América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dentificación de las actividades económicas que se practican en América y que son nocivas al medio ambiente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gumentación del impacto de los cambios tecnológicos en América, con relación a: la cultura, economía y valores morales de la población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ción de las causas y consecuencias del deterioro del medio ambiente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lación del uso de la tecnología con los valores morales de la población americana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ctitudes de aceptación, tolerancia y respeto hacia las diferencias étnicas, culturales y lingüísticas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dentificación de rasgos que caracterizan su identidad étnica y su identidad nacional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actica valores que mejoran la convivencia familiar, escolar, comunitaria y nacional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lación de las actividades económicas: productivas, comerciales y financieras de los países americanos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dentificación de relaciones diplomáticas y tratados comerciales entre los países de Centroamérica y otras naciones de América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pretación de los tratados bilaterales y multilaterales que suscribe Guatemala y la región Centroamericana con otros países de América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ción de las vías, medios de comunicación y transporte usados en los países Centroamericanos y americanos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scripción de los Medios de comunicación y de transporte usados en los países americanos en el pasado y en la actualidad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ETENCIA 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scripción de los cambios que han ocurrido a través del tiempo en los escenarios de lo cotidiano y lo no cotidiano.</w:t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rgumentación de motivos que generan cambios en las actividades cotidianas de la familia y la comunidad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Valoración de los roles de los abuelos y las abuelas en la comunidad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Valoración de los roles de la mujer en las culturas americanas a través del tiempo en los ámbitos familiares, económicos y políticos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Identificación de las Instituciones sociales, religiosas, políticas y administrativas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scripción de la función que desempeñan las instituciones políticas, sociales y religiosas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dentificación de las principales instituciones internacionales de América: Corte Interamericana de Derechos Humano, Organización de Estados Americanos, entre otras.</w:t>
            </w:r>
          </w:p>
          <w:p>
            <w:pPr>
              <w:pStyle w:val="Prrafodelista"/>
              <w:autoSpaceDE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autoSpaceDE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ETENCIA 5.</w:t>
            </w:r>
          </w:p>
          <w:p>
            <w:pPr>
              <w:pStyle w:val="Prrafodelista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scripción de las expresiones culturales que relacionan el pasado de los distintos pueblos de América: monumentos, centros ceremoniales, arquitectura, entre otros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Relación de las tradiciones con las costumbres importantes de Guatemala con otros países de América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Utilización de la observación de experiencias para verificar la validez  de sus juicios o informaciones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terminación de objetivos que orientan la ubicación, recopilación y  registro de información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Utilización de formas de selección y registro de información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rganización de la información y las diferentes maneras o formas de  hacerlo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finición de formas y criterios para clasificar la información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Definición de requisitos y pasos que deben tenerse en cuenta para elaborar informes escritos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roducción de registros escritos de las informaciones recabadas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lasificación de registros de información documental, monumental, hemerográfrica, electrónica, oral, otras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alización de registros e informes de sus observaciones y experimentaciones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rrafodelista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ETENCIA  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Explicación de la ubicación, extensión y límites del territorio americano antes de la llegada de los europeos al continente americano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xplicación de la ubicación, extensión y límites del continente americano después  de la llegada de los europeos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scripción de hechos históricos que determinan las características actuales del continente americano .</w:t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Caracterización del continente americano en relación con otros continentes del mundo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Descripción de características, evolución y formas de vida de las diferentes sociedades: cazadoras, recolectoras, agrícolas y artesanales de América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scripción del origen y evolución de las sociedades agrícolas que poblaron Guatemala y América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dentificación de los pueblos primitivos de Mesoamérica y otras regiones de América: Mayas, aztecas, Incas, otros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Identificación de los pueblos originarios que viven actualmente en Guatemala y otros países de América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Identificación de testimonios históricos de los pueblos primitivos de América: monumentos, construcciones arquitectónicas, lugares sagrados, otros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xplicación de la situación europea que motiva los viajes de exploración, descubrimiento conquista y colonización de América: el papel de los ingleses, portugueses, franceses y españoles.</w:t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scripción de las rutas y situaciones generadas por el descubrimiento de nuevos territorios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xplicación de las características del proceso de conquista y colonización de la región americana: intereses y actitudes de los conquistadores y colonizadores frente a los pueblos dela región americana: españoles, portugueses, franceses e ingleses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Explicación de la situación de los pueblos autóctonos frente al sometimiento: encomienda, repartimiento, la mita, expropiación de tierras, e imposición de doctrina religiosa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terpretación de los movimientos indígenas y personas de color frente al dominio español, portugués, inglés y francés Interpretación respecto a la organización político administrativa de América durante la época colonial: Virreinatos, Capitanías Generales, Consejo de Indias, la Real Audiencia ,La Audiencia de los Cofines, otros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dentificación de Pueblos de indios, villas y otros durante la época colonial. Descripción de la infraestructura colonial: puertos, ciudades, caminos, medios de transporte, instituciones religiosas, políticas y servicios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aracterización del mestizaje durante la colonia: como se lleva a cabo, resultados del mestizaje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aracterización de las principales unidades productivas durante la época colonial en América: haciendas, estancias, trapiches, otras. Interpretación respecto a las influencias en los movimientos de emancipación de América: La Revolución Francesa, el proceso de independencia de las trece colonias inglesas, la invasión Napoleónica a España, y otras.</w:t>
              <w:tab/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scripción de los movimientos independentistas en la región Americana: El caso de Colombia, Argentina, Estados Unidos, otros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terpretación de los conflictos que se dan entre los diferentes países de América a partir de los movimientos independentistas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dentificación de los países de América que logran su independencia durante el siglo XIX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terpretación de los conflictos políticos y económicos entre los países de América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Caracterización de las Reformas Liberales en América en los escenarios: económico, político, social e ideológico en que se manifiestan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Interpretación de injerencia política económica de las grandes potenciasen la región americana: </w:t>
              <w:tab/>
              <w:t>Estados Unidos de Norteamérica, Inglaterra, Alemania, otros. Identificación de los países de América que logran su independencia durante el siglo XIX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rrafodelista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terpretación de los conflictos políticos y económicos entre los países de América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aracterización de las Reformas Liberales en América en los escenarios: económico, político, social e ideológico en que se manifiestan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Interpretación de injerencia política  económica de las grandes potenciasen la región americana: </w:t>
              <w:tab/>
              <w:t>Estados Unidos de Norteamérica, Inglaterra, Alemania, otros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Descripción de los proceso de Modernización en los países de América: reformas educativas, fiscales, políticas y económicas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Reflexión respecto a la modernización desarrollo de la Tecnología en el continente americano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xplicación de las causas y consecuencias de la Globalización en Guatemala y otros países de América Latina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Descripción de la relación de los procesos políticos con las condición es económicas y sociales de los habitantes del continente americano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Describe los procesos de paz en la región Centroamericana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dentificación de los avances y desafíos que enfrenta la democracia en América. consecuencias de los procesos democráticos en América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Comparación de los acontecimientos relevantes actuales de Guatemala y los demás países de América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ETENCIA 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outlineLvl w:val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omoción de los principios y valores de la convivencia pacífica en el entorno, familiar, social y comunitario.</w:t>
            </w:r>
          </w:p>
          <w:p>
            <w:pPr>
              <w:pStyle w:val="Prrafodelista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outlineLvl w:val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quidad y complementariedad en las relaciones entre hombres, mujeres niños y niñas.</w:t>
            </w:r>
          </w:p>
          <w:p>
            <w:pPr>
              <w:pStyle w:val="Prrafodelista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outlineLvl w:val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scripción de las actividades relacionadas con el gobierno escolar.</w:t>
            </w:r>
          </w:p>
          <w:p>
            <w:pPr>
              <w:pStyle w:val="Prrafodelista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outlineLvl w:val="0"/>
              <w:rPr>
                <w:rFonts w:ascii="Arial" w:hAnsi="Arial" w:cs="Arial"/>
              </w:rPr>
            </w:pPr>
            <w:r>
              <w:rPr/>
              <w:t>Promoción de sus derechos y responsabilidades dentro del aula y la Escuela.</w:t>
            </w:r>
          </w:p>
          <w:p>
            <w:pPr>
              <w:pStyle w:val="Prrafodelista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dentificación de los aspectos históricos comunes que caracterizan a los habitantes de América. que en la actualidad se comparten en el continente americano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ción de las instituciones que velan por la cooperación y el desarrollo de América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scripción de tratados y convenios internacionales entre los países americanos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/>
              <w:t>Identificación de las prácticas cotidianas  tradicionales que caracterizan a ciertas culturas de América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ferenciación de las manifestaciones culturales de su comunidad y su relación con los Pueblos americanos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rticipación en actividades culturales de su comunidad: bailes, canto, danzas, otras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ción de las instituciones, agrupaciones u organismos que promueven aspectos relevantes de la cultura de su comunidad y los países de América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dentificación de los aspectos relevantes que caracterizan a la cultura de los pueblos autóctonos de</w:t>
              <w:tab/>
              <w:t xml:space="preserve"> Mesoamérica y otras regiones de América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terpretación de las diferencias culturales entre pueblos y regiones de América, derivadas del encuentro dedos culturas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pretación de las consecuencias culturales, étnicas económicas derivada del encuentro de culturas europeas y americanas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ción de las organizaciones internacionales y los países amigos en los conflictos de Centroamérica y América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ción de la importancia que tiene la infancia y la juventud en la consolidación de la cultura de paz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 Participación en actividades para el desarrollo de actitudes personales y habilidades sociales en la práctica de la cultura de paz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ción de las funciones y desempeño de la ciudadanía. responsabilidades ciudadanas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scripción de los niveles de participación de los ciudadanos y ciudadanas en los distintos países que integran el continente americano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rticipación en actividades de servicio y organización en su comunidad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Calibri"/>
              </w:rPr>
              <w:t xml:space="preserve"> </w:t>
            </w:r>
            <w:r>
              <w:rPr/>
              <w:t>Descripción de las funciones de los ciudadanos y ciudadanas en la sociedad guatemalteca. Interpretación de las causas consecuencias de los conflict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ETENCIA 8</w:t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Valoración de la resolución de problemas complejos a partir de la negociación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Explicación de las Causas y los efectos de los conflictos políticos y armados en Centroamérica  y la situación de los demás países de América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ocalización de centros de acopio de materiales educativos, alimentos, ropa y otros para compartir en caso de necesidad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Comparación de los principales convenios laborales de Guatemala con los de otros países de América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Interpretación de los índices de desarrollo humano de los distintos países americanos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scripción de las normas jurídicas que definen las contribuciones y obligaciones fiscales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scripción del procedimiento de creación y aprobación de leyes departe del congreso de la República en Guatemala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scripción del procedimiento de aprobación del presupuesto nacional, distribución y ejecución de gastos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vestigación respecto a las obligaciones fiscales, uso y manejo transparente de los recursos del Estado en América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Identificación de las instituciones a lasque se puede denunciar violaciones a los Derechos Humanos.</w:t>
              <w:tab/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Identificación de las instituciones u organismos que en América velan por el cumplimiento de los Derechos Humanos. 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Comparación de los derechos y deberes ciudadanos, laborales y fiscales de Guatemala con los de los otros países de América.</w:t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dentificación de la Corte Interamericana de Derechos Humanos: organización y funcione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Prrafodelista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ción de las características de los continentes en el mundo: extensión territorial, ubicación, distribución y calidad de vida de la población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dentificación y localización de los volcanes, las montañas y depresiones más importantes en la vida de los habitantes de los diversos continentes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ocalización de océanos, mares, ríos y lagos más importantes en la vida de los habitantes de los diversos continentes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dentificación de la importancia de los puertos y su influencia en el desarrollo de los continentes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icación de la importancia de los recursos naturales en la economía y la cultura de los pueblos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ción entre latitud, longitud, altitud y zonas climáticas en el mundo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dentificación de zonas climáticas del mundo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autoSpaceDE w:val="false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ización de Usos Horarios en el  mundo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ción de los principales fenómenos naturales que afectan a la población a nivel mundial: terremotos, huracanes, depresiones, otras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ocalización de los principales accidentes geográficos o fenómenos que representan peligro para el mundo: volcanes, desiertos, deslaves, otros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ción de organismos e instituciones que asisten a la población en el mundo ante desastres naturales: Cruz roja, Médicos sin fronteras, otras.</w:t>
            </w:r>
          </w:p>
          <w:p>
            <w:pPr>
              <w:pStyle w:val="Prrafodelista"/>
              <w:autoSpaceDE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autoSpaceDE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ETENCIA 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rrafodelista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Relación de los recursos naturales de América con los de otros continentes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mparación de los recursos de Guatemala con los de otros países de América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ificación de los tipos de recursos con que cuentan los continentes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flexión respecto al aprovechamiento de los materiales de desecho en el proceso de reciclaje, para favorecer el ambiente ecológico y económico.</w:t>
            </w:r>
          </w:p>
          <w:p>
            <w:pPr>
              <w:pStyle w:val="Prrafodelista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scripción de los ecosistemas que existen en los continentes de la tierra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icación del impacto que los distintos ecosistemas de los continentes del mundo ejercen en el desarrollo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ción del aprovechamiento y conservación de los lugares turísticos de Guatemala y otros países del mundo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dentificación de los recursos naturales y los niveles de desarrollo de los continentes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scripción de las políticas de los países desarrollados y subdesarrollados para la conservación de los recursos naturales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dentificación de las organizaciones que promueven la conservación ambiental: ONG´s, UNESCO, etc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dentificación de casos ejemplares de buen manejo de los recursos naturales y la posibilidad de aplicación en Guatemal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ETENCIA 3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Reflexión con respecto a indicadores demográficos de los continentes del mundo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stablecimiento de las diferencias y similitudes en los datos de la población americana y de la de otros continentes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lexión con respecto a las situaciones de discriminación y exclusión en las que viven algunos sectores de ls población americana y otros países del mundo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ormas de conducta y de convivencia social sustentadas en el respeto, la equidad, la justicia social y el marco de la cultura de paz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ción de los cambios tecnológicos en distintos países del mundo y sus efectos en la cultura, economía y valores morales en la población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ción de las ventajas y desventajas del desarrollo tecnológico en el mundo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vestigación con relación a la población mundial: diversidad étnica, cultural, y lingüística del mundo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scripción de las principales características de los Pueblos de Guatemala y del mundo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moción de acciones de protección, conservación y desarrollo del patrimonio cultural de su comunidad y del país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áctica de actitudes de aceptación, tolerancia y respeto hacia las diferencias étnicas culturales y lingüísticas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dentificación de los distintos medios de comunicación y de transporte usados en las diferentes culturas antiguas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dentificación de vías, medios de comunicación y transporte usados en distintos países del mundo en la actualidad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scripción de actividades económicas y productivas de los países centroamericanos y sus conexiones económicas con otros continentes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ción de actividades productivas y comerciales de los distintos continentes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nálisis de los tratados bilaterales y multilaterales que suscribe Guatemala con otros países en el mundo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dentificación de las relaciones diplomáticas entre los distintos países del mundo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ETENCIA 4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Descripción de actividades y condiciones de trabajo que se presentan en Guatemal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Relación de los espacios y escenario de su cotidianidad y la condición de vida de sus habitant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dentificación de los cambios que se han dado en las actividades cotidianas de la familia y la comunidad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dentificación de las actividades y condiciones de trabajo que se presentan en Guatemala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Identificación de los rasgos que determinan la economía informal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ción del trabajo infantil en Guatemala y en el mundo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lación del trabajo infantil y las oportunidades de desarrollo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dentificación de los grupos sociales excluidos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mparación de los distintos roles de la mujer en las culturas del mundo a través del tiempo en los ámbitos familiares, económicos y políticos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scripción de los aportes de la mujer en las distintas culturas de América.</w:t>
            </w:r>
          </w:p>
          <w:p>
            <w:pPr>
              <w:pStyle w:val="Prrafodelista"/>
              <w:numPr>
                <w:ilvl w:val="0"/>
                <w:numId w:val="3"/>
              </w:numPr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dentificación de las relaciones de equidad y complementariedad entre hombres, mujeres y niños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ETENCIA 5.</w:t>
            </w:r>
          </w:p>
          <w:p>
            <w:pPr>
              <w:pStyle w:val="Prrafodelista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dentificación de las Ciencias Sociales que contribuyen al conocimiento de desarrollo de la sociedad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dentificación de las distintas fuentes de información en la investigación histórica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squematización de las diversas formas de registrar el pasado en los pueblos originarios de cada uno de los continentes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ación de la investigación social como respuesta a sus inquietudes personales y nacionales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stración del manejo de herramientas empleadas para recoger información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laboración de registros e informes de sus observaciones  Y experimentaciones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esentación de los resultados de una investigación. Aplica saberes y procesos de investigación social en la adquisición de conocimientos, en los diferentes ámbitos en que se desenvuelve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lica técnicas de investigación en la solución de problemas de la vida cotidiana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dentificación de las distintas fuentes de información utilizadas en la investigación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Utilización de fuentes documentales, hemeográficas, orales, monumentales, iconográficas, audiovisuales y electrónicas en la búsqueda de información en la investigación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dentificación de la importancia de los líderes y personajes de la comunidad como valiosos recursos para la investigación social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autoSpaceDE w:val="false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ETENCIA 6.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uto" w:line="240"/>
              <w:ind w:left="714" w:hanging="357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finición de la Historia como ciencia: finalidades, objeto de estudio, método y fuentes de investigación.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uto" w:line="240"/>
              <w:ind w:left="714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quematización de las Ciencias auxiliares de la Historia.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uto" w:line="240"/>
              <w:ind w:left="714" w:hanging="357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scripción de las fuentes de la Historia: documentos (periódicos, revistas, otras). Monumentos (arquitectónicos, otros.).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uto" w:line="240"/>
              <w:ind w:left="714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lección de historias, leyendas, cuentos, relatos, de su comunidad que contribuyen a la reconstrucción histórica.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uto" w:line="240"/>
              <w:ind w:left="714" w:hanging="357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terminación de las características de la evolución y de las formas de vida de las diferentes sociedades: cazadoras, recolectoras y agrícolas.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uto" w:line="240"/>
              <w:ind w:left="714" w:hanging="357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stablecimiento de la relación entre la evolución en la organización del poder y la estructura de la sociedad en los principales núcleos humanos.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uto" w:line="240"/>
              <w:ind w:left="714" w:hanging="357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scripción de los desplazamientos y sitios ocupados por los seres humanos en la Prehistoria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terpretación de los aspectos que determinan la desarticulación de la comunidad primitiva y dan origen al sistema esclavista: la propiedad privada, la división de clases sociales y el Estado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ción del desarrollo tecnológico y agrícola en el Cercano Oriente: Egipto y Mesopotamia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quematización de los aportes de los pueblos antiguos al desarrollo de la humanidad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dentificación de los aportes de la cultura grecolatina en el ámbito mundial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rupación de los aportes de los pueblos antiguos al desarrollo de la humanidad: La India, China y otros pueblos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quematización de estos aportes de las civilizaciones antiguas en el ámbito político, económico y cultural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colección de historias, leyendas, cuentos, relatos, de su comunidad que contribuyen a la reconstrucción histórica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terminación de las características de la evolución y de las formas de vida de las diferentes sociedades: cazadoras, recolectoras y agrícolas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blecimiento de la relación entre la evolución en la organización del poder y la estructura de la sociedad en los principales núcleos humanos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scripción de los desplazamientos y sitios ocupados por los seres humanos en la Prehistoria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terpretación de los aspectos que determinan la desarticulación de la comunidad primitiva y dan origen al sistema esclavista: la propiedad privada, la división de clases sociales y el Estado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ción de los elementos característicos del sistema feudal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dentificación de las características que adopta el Sistema Feudal en la estructura económica, política, social e ideológica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ción de los aspectos que determinan la desarticulación del sistema feudal en Europa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ción de los factores que favorecieron la llegada de los europeos al continente americano y otros pueblos del mundo: Renacimiento, difusión de la imprenta, expansión marítima y comercial, innovaciones tecnológicas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mparación de la estructura social y económica de América con énfasis en la situación indígena frente al dominio europeo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valuación del impacto del descubrimiento, conquista y colonización en la vida de los pueblos indígenas de América y otros continentes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squematización de las etapas que condujeron a la Revolución Francesa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dentificación de los grupos protagónicos en la Revolución Francesa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ción de los hechos ocurridos en Europa en el siglo XVIII y XIX y los procesos de Independencia en América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aración de los procesos de formación de las naciones americanas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ción de las causas y consecuencias de las Guerras Mundiales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los convenios, acuerdos y compromisos hacia la búsqueda del respeto de los Derechos Humanos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dentificación del poderío norteamericano en el ámbito mundial: doctrinas de dominio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lación de los conflictos mundiales y los problemas socioeconómicos y políticos de Guatemala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ción entre la Guerra Fría y el conflicto armado interno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los movimientos armados y su impacto en la sociedad civil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dentificación de las causas y las consecuencias de los procesos que provocaron el final de la Guerra Fría: Colapso de la Unión Soviética, Unificación de Alemania y cambio en las naciones del Este de Europa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ción de las ideas políticas y económicas que influyeron en el mundo en el siglo XIX: liberalismo económico, neocolonialismo y organización obrera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lación entre el desarrollo de las ideas liberales y los conflictos generados en los distintos continentes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dentificación del desarrollo económico, social, político y cultural en el siglo XXI.</w:t>
            </w:r>
          </w:p>
          <w:p>
            <w:pPr>
              <w:pStyle w:val="Prrafodelista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>Identificación del proceso de Modernización en los distintos continentes: reformas educativas, fiscales, políticas y económicas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ción de la Modernización y el desarrollo de la Tecnología en el continente americano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quematización de los esfuerzos de integración y cooperación entre distintos bloques del continente americano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dentificación de las relaciones entre Guatemala y otros países del mundo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dentificación de las causas y las consecuencias de la Globalización en Guatemala y otros países de América Latina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dentificación de zonas de desarrollo y subdesarrollo en el mundo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ción entre los procesos políticos con las condiciones económicas y sociales de los habitantes del continente americano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dentificación de los elementos y característicos del sistema democrático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dentificación de los esfuerzos de las naciones por fortalecer los sistemas democráticos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dentificación de avances y desafíos que enfrenta Latinoamérica en relación con la apertura democrática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ETENCIA 7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Identificación de los principios y valores de la convivencia pacífica en su entorno, familiar, social y comunitario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dentificación de la importancia que tiene la infancia y la juventud en la consolidación de la cultura de paz en la comunidad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ión en actividades de servicio y organización en su comunidad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dentificación de los derechos y responsabilidades ciudadanas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aración de los niveles de participación de los ciudadanos Y ciudadanas en los distintos países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ción de los procesos de paz en distintas naciones en el mundo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lación y participación de las organizaciones internacionales en la resolución de conflictos armados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igación de las instituciones que velan por la cooperación, los Derechos Humanos y el desarrollo en el mundo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ción del manual de las funciones de las instituciones que en Guatemala velan por la justicia y el respeto a los Derechos Humanos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rticipación en actividades para el desarrollo de actitudes personales y habilidades sociales en la práctica de la cultura de paz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ETENCIA 8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dentificación del aporte de las Ciencias Sociales a la comprensión de la realidad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scripción del aporte de las Ciencias Sociales a la comprensión de la realidad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ción entre causas y efectos de los conflictos políticos y armados que se manifiestan actualmente en el mundo y la situación de los demás países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dimiento para la resolución de problemas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solución de problemas complejos a partir de la negociación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ción de la problemática mundial actual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ción de las causas y consecuencias de la pobreza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scripción de los índices de pobreza en cada continente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dentificación de los índices de desarrollo humano de los distintos países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ción de las condiciones que permiten determinar la calidad de vida de los habitantes de un país (educación, salud, vivienda, recreación y otros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ificación de normas jurídicas que definen las responsabilidades fiscales que como ciudadano debe cumplir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lación de normas jurídicas laborales del país con convenios y tratados ratificados por el estado guatemalteco.</w:t>
            </w:r>
          </w:p>
          <w:p>
            <w:pPr>
              <w:pStyle w:val="Prrafodelista"/>
              <w:numPr>
                <w:ilvl w:val="0"/>
                <w:numId w:val="3"/>
              </w:numPr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dentificación de las funciones que la Constitución Política de la República, establece para: la Procuraduría de Derechos Humanos, el Ministerio Público, Corte de Constitucionalidad, Tribunal Supremo Electoral, Procuraduría General de la Nación, Organismo Judicial, Organismo Legislativo y Organismo Legislativ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lang w:val="it-IT"/>
        </w:rPr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20160" w:h="12240"/>
      <w:pgMar w:left="1417" w:right="141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Fuentedeprrafopredeter">
    <w:name w:val="Fuente de párrafo predeter."/>
    <w:qFormat/>
    <w:rPr/>
  </w:style>
  <w:style w:type="character" w:styleId="CarCar2">
    <w:name w:val=" Car Car2"/>
    <w:basedOn w:val="Fuentedeprrafopredeter"/>
    <w:qFormat/>
    <w:rPr>
      <w:rFonts w:ascii="Tahoma" w:hAnsi="Tahoma" w:cs="Tahoma"/>
      <w:sz w:val="16"/>
      <w:szCs w:val="16"/>
    </w:rPr>
  </w:style>
  <w:style w:type="character" w:styleId="CarCar1">
    <w:name w:val=" Car Car1"/>
    <w:basedOn w:val="Fuentedeprrafopredeter"/>
    <w:qFormat/>
    <w:rPr>
      <w:sz w:val="22"/>
      <w:szCs w:val="22"/>
    </w:rPr>
  </w:style>
  <w:style w:type="character" w:styleId="CarCar">
    <w:name w:val=" Car Car"/>
    <w:basedOn w:val="Fuentedeprrafopredete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22:36:00Z</dcterms:created>
  <dc:creator>Usuario</dc:creator>
  <dc:description/>
  <cp:keywords/>
  <dc:language>en-US</dc:language>
  <cp:lastModifiedBy>Maestros</cp:lastModifiedBy>
  <cp:lastPrinted>2010-09-26T13:50:00Z</cp:lastPrinted>
  <dcterms:modified xsi:type="dcterms:W3CDTF">2010-10-04T08:43:00Z</dcterms:modified>
  <cp:revision>19</cp:revision>
  <dc:subject/>
  <dc:title/>
</cp:coreProperties>
</file>